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54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их ділянок фізичній особі-підприємцю Кіяшку О.В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66, 93, 116, 124, 125, 126 </w:t>
      </w:r>
      <w:r>
        <w:rPr/>
        <w:t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фізичної особи-підприємця Кіяшка Олександра Володимировича (Лубенський р-н, м. Хорол, вул. Молодіжна, 8 кв. 39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фізичній особі-підприємцю Кіяшку Олександру Володимировичу у користування (на умовах оренди) земельну ділянку площею 0,2238 га, (кадастровий № 5324810100:50:004:0408) для розміщення </w:t>
      </w:r>
      <w:r>
        <w:rPr>
          <w:color w:val="000000"/>
          <w:sz w:val="28"/>
          <w:szCs w:val="28"/>
          <w:shd w:fill="FFFFFF" w:val="clear"/>
        </w:rPr>
        <w:t>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од КВЦПЗ – 11.02) за адресою: Полтавська обл., Лубенський р-н, м. Хорол, вул. Небесної Сотні, 100, строком на 5 рокі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фізичній особі-підприємцю Кіяшку Олександру Володимировичу у користування (на умовах оренди) земельну ділянку площею 0,0170 га, (кадастровий № 5324810100:50:004:0409) для розміщення </w:t>
      </w:r>
      <w:r>
        <w:rPr>
          <w:color w:val="000000"/>
          <w:sz w:val="28"/>
          <w:szCs w:val="28"/>
          <w:shd w:fill="FFFFFF" w:val="clear"/>
        </w:rPr>
        <w:t>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од КВЦПЗ – 11.02) за адресою: Полтавська обл., Лубенський р-н, м. Хорол, вул. Небесної Сотні, 100, строком на 5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обов’язати фізичну особу-підприємця Кіяшка О.В. в місячний термін укласти Договори оренди землі на земельні ділянки вказані в п. 1 та 2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44:00Z</dcterms:created>
  <dc:creator>Mr. dUSHA</dc:creator>
  <dc:description/>
  <cp:keywords/>
  <dc:language>en-US</dc:language>
  <cp:lastModifiedBy>admin</cp:lastModifiedBy>
  <cp:lastPrinted>2022-06-24T08:23:00Z</cp:lastPrinted>
  <dcterms:modified xsi:type="dcterms:W3CDTF">2022-07-11T08:04:00Z</dcterms:modified>
  <cp:revision>7</cp:revision>
  <dc:subject/>
  <dc:title> </dc:title>
</cp:coreProperties>
</file>